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АЯ КОМИССИЯ  ПЕНЗ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309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20.07.201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2/7-5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24"/>
        </w:rPr>
      </w:pPr>
      <w:r>
        <w:rPr>
          <w:sz w:val="24"/>
        </w:rPr>
        <w:t>г. Пенза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плексе мероприятий Избирательной комиссии Пензенской области по подготовке и проведению дополнительных выборов на территории Пензенской области  4 декабря 2011 года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spacing w:lineRule="auto" w:line="360"/>
        <w:ind w:firstLine="720"/>
        <w:jc w:val="both"/>
        <w:rPr>
          <w:sz w:val="24"/>
        </w:rPr>
      </w:pPr>
      <w:r>
        <w:rPr/>
        <w:t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Избирательная комиссия Пензен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1415"/>
        <w:spacing w:before="120" w:after="0"/>
        <w:rPr/>
      </w:pPr>
      <w:r>
        <w:rPr>
          <w:szCs w:val="28"/>
        </w:rPr>
        <w:t xml:space="preserve">1. Утвердить </w:t>
      </w:r>
      <w:r>
        <w:rPr>
          <w:bCs/>
          <w:szCs w:val="28"/>
        </w:rPr>
        <w:t>Комплекс</w:t>
      </w:r>
      <w:r>
        <w:rPr>
          <w:szCs w:val="28"/>
        </w:rPr>
        <w:t xml:space="preserve"> мероприятий Избирательной комиссии Пензенской области по подготовке и проведению дополнительных выборов на территории Пензенской области 4 декабря 2011 года (прилагается).</w:t>
      </w:r>
      <w:r>
        <w:rPr/>
        <w:t xml:space="preserve"> </w:t>
      </w:r>
    </w:p>
    <w:p>
      <w:pPr>
        <w:pStyle w:val="1415"/>
        <w:spacing w:before="120" w:after="0"/>
        <w:rPr/>
      </w:pPr>
      <w:r>
        <w:rPr/>
        <w:t>2. Разместить настоящее постановление на сайте Избирательной комиссии Пензенской области в сети Интернет.</w:t>
      </w:r>
    </w:p>
    <w:p>
      <w:pPr>
        <w:pStyle w:val="1415"/>
        <w:spacing w:before="120" w:after="0"/>
        <w:rPr/>
      </w:pPr>
      <w:r>
        <w:rPr>
          <w:szCs w:val="28"/>
        </w:rPr>
        <w:t xml:space="preserve">3. Возложить контроль за выполнением </w:t>
      </w:r>
      <w:r>
        <w:rPr>
          <w:bCs/>
          <w:szCs w:val="28"/>
        </w:rPr>
        <w:t>Комплекса</w:t>
      </w:r>
      <w:r>
        <w:rPr>
          <w:szCs w:val="28"/>
        </w:rPr>
        <w:t xml:space="preserve"> мероприятий Избирательной комиссии Пензенской области по подготовке и проведению дополнительных выборов на территории Пензенской области 4 декабря 2011 года на заместителя председателя Избирательной комиссии Пензенской области А.Н. Климухина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4"/>
      </w:tblGrid>
      <w:tr>
        <w:trPr>
          <w:trHeight w:val="2646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     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Н.М. Такт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Т.Б. Рож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450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остановлением Избирательной </w:t>
              <w:br/>
              <w:t>комиссии Пензенской области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от 20.07.2011 № 2/7-5 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/>
      </w:pPr>
      <w:r>
        <w:rPr>
          <w:b/>
          <w:szCs w:val="28"/>
        </w:rPr>
        <w:t xml:space="preserve">Избирательной комиссии Пензенской области </w:t>
        <w:br/>
        <w:t>по подготовке и проведению дополнительных выборов  на территории Пензенской области</w:t>
        <w:br/>
        <w:t>4 декабря 2011 года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и размещение в сети Интернет сведений о назначенных выборах </w:t>
            </w:r>
            <w:r>
              <w:rPr>
                <w:bCs/>
                <w:szCs w:val="28"/>
              </w:rPr>
              <w:t>в 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 специалисты Информационного центра,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.Ю.Суркова 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выборов в органы местного самоуправления в Пензенской области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Т.Б.Рожкова,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методической и консультационной помощи  нижестоящим избирательным комиссиям в подготовке и проведении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.В. Ульмова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.Ю. Суркова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казание содействия территориальным избирательным комиссиям в подготовке к использованию и в использовании регионального фрагмента ГАС «Выборы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Р.Р. Бахтее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казание содействия нижестоящим избирательным комиссиям в информационно-разъяснительной деятельности о ходе подготовки и 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Т.Б.Рожкова,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Г.Ю.Суркова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работы прямой «линии связи» с избирателями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Е.Аленина,</w:t>
            </w:r>
          </w:p>
          <w:p>
            <w:pPr>
              <w:pStyle w:val="Normal"/>
              <w:spacing w:before="0" w:after="0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b/>
                <w:szCs w:val="28"/>
              </w:rPr>
              <w:t>Раздел 4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5 декабря 2011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Бурунов,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сведений о заявленных нарушениях избирательного законодательства в ходе проведения выборов 4.12.2011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До 1 января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Сур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</w:pPr>
    <w:rPr>
      <w:b/>
      <w:bCs/>
      <w:spacing w:val="40"/>
      <w:sz w:val="36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3:27:00Z</dcterms:created>
  <dc:creator>z</dc:creator>
  <dc:description/>
  <dc:language>en-US</dc:language>
  <cp:lastModifiedBy>z</cp:lastModifiedBy>
  <cp:lastPrinted>2011-07-20T17:29:00Z</cp:lastPrinted>
  <dcterms:modified xsi:type="dcterms:W3CDTF">2011-07-20T13:33:00Z</dcterms:modified>
  <cp:revision>23</cp:revision>
  <dc:subject/>
  <dc:title/>
</cp:coreProperties>
</file>