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 ПЕНЗ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</w:t>
      </w:r>
      <w:r>
        <w:rPr/>
        <w:t xml:space="preserve"> О С Т А Н О В Л Е Н И Е</w:t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309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27.05.201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76/457-5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24"/>
        </w:rPr>
      </w:pPr>
      <w:r>
        <w:rPr>
          <w:sz w:val="24"/>
        </w:rPr>
        <w:t>г. Пенза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Комплексе мероприятий Избирательной комиссии Пензенской области по подготовке и проведению дополнительных выборов депутата Законодательного Собрания Пензенской области пятого созыва по одномандатному избирательному округу № 9 и депутатов  представительных органов муниципальных образований на территории Пензенской области 08 сентября  2013 года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spacing w:lineRule="auto" w:line="360"/>
        <w:ind w:firstLine="720"/>
        <w:jc w:val="both"/>
        <w:rPr>
          <w:sz w:val="24"/>
        </w:rPr>
      </w:pPr>
      <w:r>
        <w:rPr/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Избирательная комиссия Пензен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1415"/>
        <w:rPr/>
      </w:pPr>
      <w:r>
        <w:rPr>
          <w:szCs w:val="28"/>
        </w:rPr>
        <w:t xml:space="preserve">1. Утвердить </w:t>
      </w:r>
      <w:r>
        <w:rPr>
          <w:bCs/>
          <w:szCs w:val="28"/>
        </w:rPr>
        <w:t>Комплекс</w:t>
      </w:r>
      <w:r>
        <w:rPr>
          <w:szCs w:val="28"/>
        </w:rPr>
        <w:t xml:space="preserve"> мероприятий Избирательной комиссии Пензенской области по подготовке и проведению дополнительных выборов  депутата Законодательного Собрания Пензенской области  пятого созыва по одномандатному избирательному округу № 9 и депутатов представительных органов муниципальных  образований  на  территории Пензенской области 08 сентября  2013 года (далее - Комплекс мероприятий) (прилагается).</w:t>
      </w:r>
      <w:r>
        <w:rPr/>
        <w:t xml:space="preserve"> </w:t>
      </w:r>
    </w:p>
    <w:p>
      <w:pPr>
        <w:pStyle w:val="1415"/>
        <w:rPr/>
      </w:pPr>
      <w:r>
        <w:rPr/>
        <w:t>2. Разместить настоящее постановление на сайте Избирательной комиссии Пензенской области в сети Интернет.</w:t>
      </w:r>
    </w:p>
    <w:p>
      <w:pPr>
        <w:pStyle w:val="1415"/>
        <w:rPr/>
      </w:pPr>
      <w:r>
        <w:rPr>
          <w:szCs w:val="28"/>
        </w:rPr>
        <w:t xml:space="preserve">3. Возложить контроль за выполнением </w:t>
      </w:r>
      <w:r>
        <w:rPr>
          <w:bCs/>
          <w:szCs w:val="28"/>
        </w:rPr>
        <w:t>Комплекса</w:t>
      </w:r>
      <w:r>
        <w:rPr>
          <w:szCs w:val="28"/>
        </w:rPr>
        <w:t xml:space="preserve"> мероприятий на заместителя председателя Избирательной комиссии </w:t>
      </w:r>
      <w:r>
        <w:rPr/>
        <w:t>Пензенской области А.Н. Климухина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4"/>
      </w:tblGrid>
      <w:tr>
        <w:trPr>
          <w:trHeight w:val="2646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     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Н.М. Такт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Т.Б. Рож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450" w:type="dxa"/>
            <w:tcBorders/>
          </w:tcPr>
          <w:p>
            <w:pPr>
              <w:pStyle w:val="Header"/>
              <w:rPr/>
            </w:pPr>
            <w:r>
              <w:rPr/>
              <w:t>УТВЕРЖДЕН</w:t>
            </w:r>
          </w:p>
          <w:p>
            <w:pPr>
              <w:pStyle w:val="Header"/>
              <w:rPr/>
            </w:pPr>
            <w:r>
              <w:rPr/>
              <w:t xml:space="preserve">постановлением Избирательной </w:t>
              <w:br/>
              <w:t>комиссии Пензенской области</w:t>
            </w:r>
          </w:p>
          <w:p>
            <w:pPr>
              <w:pStyle w:val="Header"/>
              <w:rPr/>
            </w:pPr>
            <w:r>
              <w:rPr/>
              <w:t>от 27.05.2013 № 76/457-5</w:t>
            </w:r>
          </w:p>
        </w:tc>
      </w:tr>
    </w:tbl>
    <w:p>
      <w:pPr>
        <w:pStyle w:val="Header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мплекс </w:t>
      </w:r>
      <w:r>
        <w:rPr>
          <w:sz w:val="24"/>
          <w:szCs w:val="24"/>
        </w:rPr>
        <w:t>мероприятий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Избирательной комиссии Пензенской области по подготовке и проведению дополнительных выборов депутата Законодательного Собрания Пензенской области пятого созыва по одномандатному избирательному округу №9  и депутатов представительных органов муниципальных образований на территории Пензенской области 08 сентября 2013 года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и размещение в сети Интернет сведений о назначенных выбора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В. Бурунов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ециалист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го центра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.Ю. Суркова 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8"/>
              </w:rPr>
              <w:t>Организация подготовки и  контроль за проведением выборов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Cs w:val="28"/>
              </w:rPr>
              <w:t>Рассмотрение жалоб и обращений о нарушениях избирательных прав граждан, в том числе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при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 xml:space="preserve">Оказание методической и консультационной помощи  нижестоящим избирательным комиссиям при подготовке и проведении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.В. Ульмова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.Ю. Суркова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рганизация обучения участников избирательного процесса  (по отдельному плану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Рож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казание содействия окружной  и территориальным избирательным комиссиям при подготовке к использованию и в использовании регионального фрагмента ГАС «Выборы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.Р. Бахтее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 xml:space="preserve">Оказание содействия нижестоящим избирательным комиссиям при осуществлении информационно-разъяснительной деятельности о ходе подготовки и проведения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8"/>
              </w:rPr>
              <w:t>2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рганизация взаимодействия избирательных комиссий с органами, в том числе правоохранительными, министерствами, ведомствами при обеспечении безопасности участников избирательного процесса в ходе подготовки и проведения 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.М. Тактар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 работы по вопросам  обеспечения  избирательных прав отдельных категорий избирателей (военнослужащих, инвалидов и др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.М. Тактар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атический контроль за работой нижестоящих избирательных комиссий с жалобами, заявлениями, обращениями участников избирательного процесса, поступившими в период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.В. Ульмова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рганизация обучения и тестирования членов  участковых избирательных комиссий, оказание методической помощи территориальным избирательным комиссиям при обучении участковых  комисс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.М. Тактар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информационно-разъяснительной деятельности о ходе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Н. Сокол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Cs w:val="28"/>
              </w:rPr>
              <w:t xml:space="preserve">Обеспечение работы прямой «линии связи» с избирателями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Н. Сокол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заимодействия избирательных комиссий с органами, организациями при оснащении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вгуст - сентяб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А.В. Бурун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 размещение на сайте Избирательной комиссии Пензенской области методических материалов, необходимых при проведении избирательных кампаний, информационных сообщений о  ходе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.В. Ульм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.Р. Бахте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Ю. Юд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.М. Макар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Н. Соколов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медийных мероприятий с участием членов Избирательной комиссии Пензенской области, статей для опубликования в печатных С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Ю. Юд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.М. Макар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Н. Сокол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и и иных материалов для обеспечения работы Информационного центра  ЦИК России в единый день голосования 08.09.20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 запросу ЦИК Росс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Ю. Юди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Организация работы по подготовке и использованию комплексов обработки избирательных бюллетеней на выбора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 отдельному решению  Избирательной комиссии Пензенской области, согласованному с ЦИК Росс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аздел 5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Cs w:val="28"/>
              </w:rPr>
              <w:t>5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Cs w:val="28"/>
              </w:rPr>
              <w:t>09 сентября 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А.В. Бурун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Cs w:val="28"/>
              </w:rPr>
              <w:t>5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сведений о заявленных нарушениях избирательного законодательства в ходе проведения выборов 08.09.2013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Cs w:val="28"/>
              </w:rPr>
              <w:t>До 08 октября 2013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Г.Ю. Сур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</w:pPr>
    <w:rPr>
      <w:b/>
      <w:bCs/>
      <w:spacing w:val="40"/>
      <w:sz w:val="36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40:00Z</dcterms:created>
  <dc:creator>z</dc:creator>
  <dc:description/>
  <cp:keywords/>
  <dc:language>en-US</dc:language>
  <cp:lastModifiedBy>pravo58</cp:lastModifiedBy>
  <cp:lastPrinted>2013-05-27T11:27:00Z</cp:lastPrinted>
  <dcterms:modified xsi:type="dcterms:W3CDTF">2013-05-27T07:28:00Z</dcterms:modified>
  <cp:revision>14</cp:revision>
  <dc:subject/>
  <dc:title>РОССИЙСКАЯ ФЕДЕРАЦИЯ</dc:title>
</cp:coreProperties>
</file>